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99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 listopad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czyńska Kazimier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